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 xml:space="preserve">МИНИСТЕРСТВО НАУКИ И ВЫСШЕГО ОБРАЗОВАНИЯ РОССИЙСКОЙ ФЕДЕРАЦИИ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Cs/>
          <w:sz w:val="23"/>
          <w:szCs w:val="23"/>
        </w:rPr>
        <w:t>Федеральное государственное бюджетное научное учреждение</w:t>
      </w:r>
    </w:p>
    <w:p>
      <w:pPr>
        <w:pStyle w:val="Default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«Всероссийский институт научной и технической информации Российской академии наук»</w:t>
      </w:r>
    </w:p>
    <w:p>
      <w:pPr>
        <w:pStyle w:val="Default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(ВИНИТИ РАН)</w:t>
      </w:r>
    </w:p>
    <w:p>
      <w:pPr>
        <w:pStyle w:val="Default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>ИНДИВИДУАЛЬНЫЙ ПЛАН РАБОТЫ АСПИРАНТА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b/>
          <w:bCs/>
        </w:rPr>
        <w:t>1. Фамилия, имя, отчество</w:t>
      </w:r>
      <w:r>
        <w:rPr/>
        <w:t>:_____________________________________________________</w:t>
      </w:r>
    </w:p>
    <w:p>
      <w:pPr>
        <w:pStyle w:val="Default"/>
        <w:rPr/>
      </w:pPr>
      <w:r>
        <w:rPr/>
        <w:t>________________________________________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>2. Дата зачисления</w:t>
      </w:r>
      <w:r>
        <w:rPr/>
        <w:t xml:space="preserve">: «__» __________ 201__г., (приказ о зачислении № _______, от «__» __________ 201__г.) </w:t>
      </w:r>
      <w:r>
        <w:rPr>
          <w:b/>
          <w:bCs/>
        </w:rPr>
        <w:t>Срок окончания аспирантуры</w:t>
      </w:r>
      <w:r>
        <w:rPr/>
        <w:t>: «__» __________ 201__г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>3.Направление</w:t>
      </w:r>
      <w:r>
        <w:rPr/>
        <w:t xml:space="preserve">: 09.06.01 Информатика и вычислительная техника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>4. Профиль (направленность</w:t>
      </w:r>
      <w:r>
        <w:rPr/>
        <w:t>):__________________________________________________</w:t>
      </w:r>
    </w:p>
    <w:p>
      <w:pPr>
        <w:pStyle w:val="Default"/>
        <w:rPr/>
      </w:pPr>
      <w:r>
        <w:rPr/>
        <w:t>_____________________________________________________________________________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05.25.05 «Информационные системы и процессы», 05.13.17 «Теоретические основы информатики»)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/>
      </w:pPr>
      <w:r>
        <w:rPr>
          <w:b/>
          <w:bCs/>
        </w:rPr>
        <w:t>5. Форма обучения</w:t>
      </w:r>
      <w:r>
        <w:rPr/>
        <w:t>: ___________________________________________________________</w:t>
      </w:r>
    </w:p>
    <w:p>
      <w:pPr>
        <w:pStyle w:val="Defaul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очная/заочная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b/>
          <w:bCs/>
        </w:rPr>
        <w:t>6. Квалификация</w:t>
      </w:r>
      <w:r>
        <w:rPr/>
        <w:t xml:space="preserve">: Исследователь. Преподаватель-исследователь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7. Тема научно-квалификационной работы (тема диссертации)</w:t>
      </w:r>
      <w:r>
        <w:rPr/>
        <w:t>: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>
          <w:b/>
          <w:bCs/>
        </w:rPr>
        <w:t>9. Научный руководитель</w:t>
      </w:r>
      <w:r>
        <w:rPr/>
        <w:t>:_____________________________________________________</w:t>
      </w:r>
    </w:p>
    <w:p>
      <w:pPr>
        <w:pStyle w:val="Defaul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 xml:space="preserve">(ФИО полностью, ученая степень, ученое звание, должность и подразделение ВИНИТИ РАН) </w:t>
      </w:r>
    </w:p>
    <w:p>
      <w:pPr>
        <w:pStyle w:val="Default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10. Решение Ученого совета ВИНИТИ РАН о рассмотрении и рекомендации к утверждению темы </w:t>
      </w:r>
      <w:r>
        <w:rPr/>
        <w:t xml:space="preserve">(протокол № ____________ от «__» _________ 201__г.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11. Приказ об утверждении темы и руководителя</w:t>
      </w:r>
      <w:r>
        <w:rPr/>
        <w:t xml:space="preserve">: </w:t>
      </w:r>
    </w:p>
    <w:p>
      <w:pPr>
        <w:pStyle w:val="Defaul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 xml:space="preserve">___________, от «__» ______________201__г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 xml:space="preserve">12. Контактные данные аспиранта: </w:t>
      </w:r>
    </w:p>
    <w:p>
      <w:pPr>
        <w:pStyle w:val="Default"/>
        <w:rPr/>
      </w:pPr>
      <w:r>
        <w:rPr/>
        <w:t>телефон__________________; адрес электронной почты ________________@___________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ЯСНИТЕЛЬНАЯ ЗАПИСКА К ВЫБОРУ ТЕМЫ НАУЧНО-КВАЛИФИКАЦИОННОЙ РАБОТЫ (ДИССЕРТАЦИ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Актуальность, обоснованность темы, ожидаемый результат)</w:t>
      </w:r>
    </w:p>
    <w:p>
      <w:pPr>
        <w:pStyle w:val="Defaul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ЩИЙ ПЛАН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</w:tr>
      <w:tr>
        <w:trPr>
          <w:trHeight w:val="1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готовка и сдача кандидатских экзамен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философия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дисци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рабоче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воение дисциплин (модул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хождение практ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рабочему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</w:tr>
      <w:tr>
        <w:trPr>
          <w:trHeight w:val="8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учные исследования и подготовка дисс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статей, участие в конферен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иссертацион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чет аспиранта о выполнении индивидуального плана и прохождение промежуточных аттест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годно, 2 раза в год</w:t>
            </w:r>
          </w:p>
        </w:tc>
      </w:tr>
      <w:tr>
        <w:trPr>
          <w:trHeight w:val="8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сударственная итогов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государственного экза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научных исслед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рабочему плану</w:t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Аспирант </w:t>
      </w:r>
      <w:r>
        <w:rPr>
          <w:bCs/>
          <w:sz w:val="23"/>
          <w:szCs w:val="23"/>
        </w:rPr>
        <w:t>________________________________ _____________ «___»______________201__г.</w:t>
      </w:r>
    </w:p>
    <w:p>
      <w:pPr>
        <w:pStyle w:val="Defaul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(ФИО, подпись, дата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Научный руководитель </w:t>
      </w:r>
      <w:r>
        <w:rPr>
          <w:bCs/>
          <w:sz w:val="23"/>
          <w:szCs w:val="23"/>
        </w:rPr>
        <w:t>________________________  __________ «___»____________201__г.</w:t>
      </w:r>
    </w:p>
    <w:p>
      <w:pPr>
        <w:pStyle w:val="Defaul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(ФИО, подпись, дата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ведующий аспирантурой </w:t>
      </w:r>
      <w:r>
        <w:rPr>
          <w:bCs/>
          <w:sz w:val="23"/>
          <w:szCs w:val="23"/>
        </w:rPr>
        <w:t>_____________________  __________ «___»____________201__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ФИО, подпись, 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ИЙ ПЛАН 1-го ГОД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раткое содержание работы</w:t>
            </w:r>
          </w:p>
        </w:tc>
      </w:tr>
      <w:tr>
        <w:trPr>
          <w:trHeight w:val="1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одготовка и сдача кандидатских экза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воение дисциплин (модулей) и прохождение прак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ы над диссертаци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оре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спериме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убликации ста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спирант__________________________________________  «____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Научный руководитель ______________________________ «____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, оценка или заключение кафедры, отдела, лаборатории или научного руководителя</w:t>
            </w:r>
          </w:p>
        </w:tc>
      </w:tr>
      <w:tr>
        <w:trPr>
          <w:trHeight w:val="1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аспиранта научным руководителем 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ттестационной комиссии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ттестацию утверждаю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ченый секретарь ВИНИТИ Р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ИЙ ПЛАН 2-го ГОДА ОБУЧЕНИЯ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/>
      </w:pPr>
      <w:r>
        <w:rPr/>
        <w:t>заполняется в конце 1 года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раткое содержание работы</w:t>
            </w:r>
          </w:p>
        </w:tc>
      </w:tr>
      <w:tr>
        <w:trPr>
          <w:trHeight w:val="1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одготовка и сдача кандидатских экза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воение дисциплин (модулей) и прохождение прак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ы над диссертаци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оре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спериме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убликации ста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спирант__________________________________________  «____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Научный руководитель ______________________________ «____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, оценка или заключение кафедры, отдела, лаборатории или научного руководителя</w:t>
            </w:r>
          </w:p>
        </w:tc>
      </w:tr>
      <w:tr>
        <w:trPr>
          <w:trHeight w:val="1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аспиранта научным руководителем 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ттестационной комиссии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ттестацию утверждаю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ченый секретарь ВИНИТИ Р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ИЙ ПЛАН 3-го ГОДА ОБУЧЕНИЯ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заполняется в конце 2</w:t>
      </w:r>
      <w:r>
        <w:rPr/>
        <w:t xml:space="preserve"> года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раткое содержание работы</w:t>
            </w:r>
          </w:p>
        </w:tc>
      </w:tr>
      <w:tr>
        <w:trPr>
          <w:trHeight w:val="1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одготовка и сдача кандидатских экза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воение дисциплин (модулей) и прохождение прак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ы над диссертаци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оре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спериме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убликации ста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спирант__________________________________________  «____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Научный руководитель ______________________________ «____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, оценка или заключение кафедры, отдела, лаборатории или научного руководителя</w:t>
            </w:r>
          </w:p>
        </w:tc>
      </w:tr>
      <w:tr>
        <w:trPr>
          <w:trHeight w:val="1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аспиранта научным руководителем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ттестационной комиссии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ттестацию утверждаю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ченый секретарь ВИНИТИ Р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ИЙ ПЛАН 4-го ГОДА ОБУЧЕНИЯ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заполняется в конце 3</w:t>
      </w:r>
      <w:r>
        <w:rPr/>
        <w:t xml:space="preserve"> года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раткое содержание работы</w:t>
            </w:r>
          </w:p>
        </w:tc>
      </w:tr>
      <w:tr>
        <w:trPr>
          <w:trHeight w:val="1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одготовка и сдача кандидатских экза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воение дисциплин (модулей) и прохождение прак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ы над диссертаци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оре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спериме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убликации ста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спирант__________________________________________  «____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Научный руководитель ______________________________ «____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, оценка или заключение кафедры, отдела, лаборатории или научного руководителя</w:t>
            </w:r>
          </w:p>
        </w:tc>
      </w:tr>
      <w:tr>
        <w:trPr>
          <w:trHeight w:val="1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аспиранта научным руководителем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ттестационной комиссии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ттестацию утверждаю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ченый секретарь ВИНИТИ Р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РАБОЧИЙ ПЛАН 5-го ГОД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аспирантов заочной формы обучения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заполняется в конце 4</w:t>
      </w:r>
      <w:r>
        <w:rPr/>
        <w:t xml:space="preserve"> года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раткое содержание работы</w:t>
            </w:r>
          </w:p>
        </w:tc>
      </w:tr>
      <w:tr>
        <w:trPr>
          <w:trHeight w:val="1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готовка и сдача кандидатских экза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воение дисциплин (модулей) и прохождение прак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ы над диссертаци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оре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спериме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убликации ста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спирант__________________________________________  «____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Научный руководитель ______________________________ «____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, оценка или заключение кафедры, отдела, лаборатории или научного руководителя</w:t>
            </w:r>
          </w:p>
        </w:tc>
      </w:tr>
      <w:tr>
        <w:trPr>
          <w:trHeight w:val="1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аспиранта научным руководителем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ттестационной комиссии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ттестацию утверждаю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ченый секретарь ВИНИТИ Р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Государственная итоговая аттес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сда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/отметка о защит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экзам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нт(ка)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(а) доклад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тема докл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нт(ка)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ил(а) (представил(а) к защите диссертацию на соискание ученой степени кандидата наук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тема диссер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ете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ный секретарь ВИНИТИ Р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7:09:00Z</dcterms:created>
  <dc:creator>Астроном_1213</dc:creator>
  <dc:description/>
  <cp:keywords/>
  <dc:language>en-US</dc:language>
  <cp:lastModifiedBy>User470</cp:lastModifiedBy>
  <dcterms:modified xsi:type="dcterms:W3CDTF">2018-09-13T14:13:00Z</dcterms:modified>
  <cp:revision>8</cp:revision>
  <dc:subject/>
  <dc:title/>
</cp:coreProperties>
</file>