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ий институт научной и техническ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ой академии наук (ВИНИТИ Р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ТФОЛ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пира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9.06.01 Информатика и вычислительная тех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ность (Научная специаль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сональные да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Фамилия, имя, отчество</w:t>
      </w:r>
      <w:r>
        <w:rPr>
          <w:rFonts w:cs="Times New Roman" w:ascii="Times New Roman" w:hAnsi="Times New Roman"/>
          <w:sz w:val="20"/>
          <w:szCs w:val="20"/>
        </w:rPr>
        <w:t>: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Год рождения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Диплом о высшем образовании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овательный опыт до поступления в аспиранту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правление подготовки, тема диссертации, объяснительная записка выбора тематики диссертационной работ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ость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5.13.17 Теоретические основы информатики 05.25.05 Информационные системы и проце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 диссертации</w:t>
      </w:r>
      <w:r>
        <w:rPr>
          <w:rFonts w:cs="Times New Roman" w:ascii="Times New Roman" w:hAnsi="Times New Roman"/>
          <w:sz w:val="20"/>
          <w:szCs w:val="20"/>
        </w:rPr>
        <w:t>: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тверждена на НТС, протокол №____ от _______________ 20____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каз об утверждении № _________ от _________________ 20____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яснительная записка к выбору темы диссертацион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амилия, имя, отчество, ученое звание, ученую степень научного руководител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b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Срок и форма обучения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остижения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 научно-исследовательской деятельности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заполняется в соответствии с п.3,4,5,6 приложения 1 к Положению о портфолио аспиранта)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7:00Z</dcterms:created>
  <dc:creator>Сергей</dc:creator>
  <dc:description/>
  <dc:language>en-US</dc:language>
  <cp:lastModifiedBy>User470</cp:lastModifiedBy>
  <cp:lastPrinted>2017-10-16T12:58:00Z</cp:lastPrinted>
  <dcterms:modified xsi:type="dcterms:W3CDTF">2018-09-11T13:01:00Z</dcterms:modified>
  <cp:revision>3</cp:revision>
  <dc:subject/>
  <dc:title/>
</cp:coreProperties>
</file>